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次項以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北九州高等学校トレーニング場大規模改造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3:34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10-15T01:19:00Z</dcterms:modified>
  <cp:revision>3</cp:revision>
  <dc:subject/>
  <dc:title/>
</cp:coreProperties>
</file>